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  <w:szCs w:val="24"/>
        </w:rPr>
      </w:pPr>
      <w:r>
        <w:rPr/>
        <w:t>　　　　　　　　　　　　　</w:t>
      </w:r>
      <w:r>
        <w:rPr>
          <w:rFonts w:cs="Century" w:eastAsia="Century"/>
        </w:rPr>
        <w:t xml:space="preserve">              </w:t>
      </w:r>
      <w:r>
        <w:rPr/>
        <w:t>　　　　　　　　　　　　　　　　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4"/>
        </w:rPr>
        <w:t>様式　３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  <w:u w:val="single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  <w:szCs w:val="24"/>
        </w:rPr>
        <w:t>　　　　　　　　　　</w:t>
      </w:r>
      <w:r>
        <w:rPr>
          <w:rFonts w:ascii="HG丸ｺﾞｼｯｸM-PRO" w:hAnsi="HG丸ｺﾞｼｯｸM-PRO" w:cs="HG丸ｺﾞｼｯｸM-PRO" w:eastAsia="HG丸ｺﾞｼｯｸM-PRO"/>
          <w:b/>
          <w:sz w:val="52"/>
          <w:szCs w:val="52"/>
        </w:rPr>
        <w:t>　　　避難者カード</w:t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4"/>
        </w:rPr>
        <w:t>　　</w:t>
      </w:r>
      <w:r>
        <w:rPr>
          <w:rFonts w:ascii="HG丸ｺﾞｼｯｸM-PRO" w:hAnsi="HG丸ｺﾞｼｯｸM-PRO" w:cs="HG丸ｺﾞｼｯｸM-PRO" w:eastAsia="HG丸ｺﾞｼｯｸM-PRO"/>
          <w:b/>
          <w:sz w:val="32"/>
          <w:szCs w:val="32"/>
        </w:rPr>
        <w:t>（１世帯 １枚）</w:t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4"/>
        </w:rPr>
        <w:t>　　　　</w:t>
      </w: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  <w:u w:val="single"/>
        </w:rPr>
        <w:t>NO</w:t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  <w:u w:val="single"/>
        </w:rPr>
        <w:t>．　　　　　　　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  <w:u w:val="single"/>
        </w:rPr>
        <w:t>記 入 日　　　　月　　　　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  <w:u w:val="single"/>
        </w:rPr>
        <w:t>住　　所　　宇多津町　　　　　　　　　　　　</w:t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 xml:space="preserve">   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  <w:u w:val="single"/>
        </w:rPr>
        <w:t>自治会名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　　　</w:t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  <w:u w:val="single"/>
        </w:rPr>
        <w:t>避難状況　　　避難所屋内　・　屋外（車など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  <w:u w:val="single"/>
        </w:rPr>
        <w:t>連 絡 先（携帯）　　　　　　　　　　　　　　</w:t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  <w:u w:val="single"/>
        </w:rPr>
        <w:t>ペット（犬　　　　　匹、猫　　　　　　匹）</w:t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18"/>
          <w:szCs w:val="18"/>
          <w:u w:val="single"/>
        </w:rPr>
      </w:pPr>
      <w:r>
        <w:rPr>
          <w:rFonts w:eastAsia="HG丸ｺﾞｼｯｸM-PRO" w:cs="HG丸ｺﾞｼｯｸM-PRO" w:ascii="HG丸ｺﾞｼｯｸM-PRO" w:hAnsi="HG丸ｺﾞｼｯｸM-PRO"/>
          <w:b/>
          <w:sz w:val="18"/>
          <w:szCs w:val="18"/>
          <w:u w:val="single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87"/>
        <w:gridCol w:w="851"/>
        <w:gridCol w:w="1134"/>
        <w:gridCol w:w="2693"/>
        <w:gridCol w:w="992"/>
        <w:gridCol w:w="1418"/>
        <w:gridCol w:w="2409"/>
        <w:gridCol w:w="1560"/>
      </w:tblGrid>
      <w:tr>
        <w:trPr>
          <w:trHeight w:val="5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4"/>
              </w:rPr>
              <w:t>氏　　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4"/>
              </w:rPr>
              <w:t>年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4"/>
              </w:rPr>
              <w:t>性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4"/>
              </w:rPr>
              <w:t>健康状態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4"/>
              </w:rPr>
              <w:t>体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4"/>
              </w:rPr>
              <w:t>国外・県外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4"/>
              </w:rPr>
              <w:t>訪問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4"/>
              </w:rPr>
              <w:t>特記事項（資格等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4"/>
              </w:rPr>
              <w:t>備　考</w:t>
            </w:r>
          </w:p>
        </w:tc>
      </w:tr>
      <w:tr>
        <w:trPr>
          <w:trHeight w:val="6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8"/>
                <w:szCs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</w:rPr>
              <w:t>男・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4"/>
              </w:rPr>
              <w:t>有・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</w:rPr>
              <w:t>男・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4"/>
              </w:rPr>
              <w:t>有・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</w:rPr>
              <w:t>男・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4"/>
              </w:rPr>
              <w:t>有・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</w:rPr>
              <w:t>男・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4"/>
              </w:rPr>
              <w:t>有・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</w:rPr>
              <w:t>男・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4"/>
              </w:rPr>
              <w:t>有・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</w:rPr>
              <w:t>男・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4"/>
              </w:rPr>
              <w:t>有・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orient="landscape" w:w="16838" w:h="11906"/>
      <w:pgMar w:left="1701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1:03:00Z</dcterms:created>
  <dc:creator>user</dc:creator>
  <dc:description/>
  <cp:keywords/>
  <dc:language>en-US</dc:language>
  <cp:lastModifiedBy>宇多津町</cp:lastModifiedBy>
  <cp:lastPrinted>2019-02-15T10:00:00Z</cp:lastPrinted>
  <dcterms:modified xsi:type="dcterms:W3CDTF">2023-05-12T05:58:00Z</dcterms:modified>
  <cp:revision>7</cp:revision>
  <dc:subject/>
  <dc:title/>
</cp:coreProperties>
</file>